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drawing>
          <wp:inline distT="0" distB="0" distL="0" distR="0">
            <wp:extent cx="6158865" cy="821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ab/>
        <w:t>1.7. Журнал рассчитан на один учебный год. В случае получения обучающимися образования по индивидуальным учебным планам в составе групп смешанного состава для этих групп одной параллели классов ведется отдельный журнал групп смешанного состава. Ответственными за ведение данного журнала являются классные руководители соответствующих класс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ab/>
        <w:t>1.8. Журнал заполняется шариковой ручкой одного цвета. Запрещаются какие-либо записи карандашом. Недопустимо при исправлении в журнале использование корректирующих средст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ab/>
        <w:t>1.9. Запрещается уносить журнал домой, выдавать на руки обучающим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2. Действия классного руководителя по ведению журнал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ab/>
        <w:t xml:space="preserve">2.1. Классный руководитель отвечает за ведение журнала. При ежедневной проверке он отмечает и анализирует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- посещаемость обучающимися учебных занятий (в случае пропусков уроков классный руководитель принимает меры по выяснению причин отсутствия ученика на уроках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- текущую успеваемость обучающихся (в случае неуспеваемости обучающегося классный руководитель принимает меры к улучшению ситуации через индивидуальную работу с ним), его родителями (законными представителями) и учителями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- качество заполнения учителями (даты проведения уроков, темы уроков, содержание, объем домашнего задания), при необходимости классный руководитель вправе сделать учителю замечание и потребовать соблюдение инструкции по ведению журнал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ab/>
        <w:t>2.2. В случаях изменений в составе обучающихся классный руководитель вносит необходимые изменения в журнале в течение 2-х рабочих дней. К таким изменениям относя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- смена фамилии ученика (№ и дата приказа по школе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- выбытие, прибытие ученика (№ и дата приказа по школе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ab/>
        <w:t>Иные изменения вносятся в журнал в течение 7 календарных дней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3. Учебный год, наименование общеобразовательной организации, класс указывается на титульном листе журнала. Журналы параллельных классов нумеруются литерами, например 1а, 1б, 1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4. Учебные предметы в оглавлении и на страницах журнала записываются в строгом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их наименованием и порядком расположения в учебном плане школы за исключением случаев, когда класс делится на группы. В таких случаях учебный предмет записывается на тех страницах журнала, где предусмотрено деление обучающихся на группы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журнала допускается название учебного предмета «Основы безопасности жизнедеятельности» записывать «ОБЖ»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заполнении журнала классный руководитель аккуратно записывает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главлении название учебного предмета с прописной  (большой) букв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редмета на соответствующей странице со строчной (маленькой) букв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 и имена обучающихся в алфавитном порядк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учителя, ведущего данный предмет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6. При распределении страниц журнала для текущего учета успеваемости и посещаемости по предметам следует руководствоваться нормам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учебный час в неделю – 2 страниц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чебных часа в неделю – 4 страниц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чебных часа в неделю – 5 страниц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чебных часа в неделю – 7 страниц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учебных часов в неделю – 8 страниц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учебных часов в неделю – 10 страниц.</w:t>
      </w:r>
    </w:p>
    <w:p>
      <w:pPr>
        <w:pStyle w:val="Defaul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7. Класс на занятия по иностранному языку, технологии, в 7-11 классах по информатике и ИКТ, в 10-11 классах по физической культуре делится на две группы при наличии количества обучающихся в классе не менее 20 человек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8. При заполнении раздела журнала «Сведения о пропущенных уроках» классный руководитель отмечает количество пропущенных уроков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ведении итогов по пропущенным урокам следует указывать общее количество пропущенных уроков, количество уроков, пропущенных по болезни и по уважительным причинам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9. Если обучающийся находится в санатории или реабилитационном центре, то на страницах в журнале классный руководитель фиксирует его отсутствие соответствующей записью. Справка с отметками, полученными обучающимся в санатории или реабилитационном центре вклеивается в конце журнал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10. В сводной ведомости учета успеваемости выставляются четвертные (полугодовые), годовые отметки. В 9, 11 классах, а также в иных классах в случаях проведения экзаменов, кроме того выставляются экзаменационные и итоговые отметк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11. В 9-11 классах в сводной ведомости учета успеваемости отражается результат освоения обучающимися элективных курсов и выполнение индивидуальных годовых проектов с учетом сведений из журналов элективных курсов и журналов проектной деятельности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тметки по предметам, изучаемым обучающимися 10-11 классов в группах смешанного состава выставляются в сводную ведомость учета успеваемости из журнала групп смешанного состава.</w:t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14. В сводной ведомости успеваемости в графе «Решение </w:t>
      </w:r>
      <w:r>
        <w:rPr>
          <w:color w:val="000000"/>
          <w:sz w:val="28"/>
          <w:szCs w:val="28"/>
        </w:rPr>
        <w:t>педагогического совета» делается одна из следующих записей: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ереведен(а) в … класс. Протокол № … от (дата)»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ереведён в… класс условно. Протокол № … от (дата)»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ставлен на повторное обучение. Протокол № … от (дата)»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кончил 9(11) классов со справкой. Протокол № … от (дата)»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9-х классах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пущен(а) к итоговой аттестации. Протокол № … от…..»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«Окончил(а) 9 класс. Протокол № … от…»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11-х классах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пущен(а) к итоговой аттестации. Протокол № … от…..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кончил(а) 11 классов. Протокол № … от…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При переводе обучающегося из одного класса в другой, в течение учебного года, в сводной ведомости успеваемости делается запись: «Переведен в … класс, приказ № … от (дата)». При выбытии обучающегося из школы в течение учебного года делается запись: «Выбыл, приказ № … от (дата)». На страницах журнала напротив фамилии обучающегося делается запись – выбыл(а). При прибытии обучающегося в школу в течение учебного года делается запись: «Прибыл, приказ № … от (дата)»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6. Классный руководитель ведет в журнале страницу </w:t>
      </w:r>
      <w:r>
        <w:rPr>
          <w:color w:val="000000"/>
          <w:sz w:val="28"/>
          <w:szCs w:val="28"/>
        </w:rPr>
        <w:t>«Тематические всекубанские классные часы»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Страницы «Показатели физической подготовленности учащихся» при их наличии заполняются учителем физической культу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ействия учителя по заполнению журн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Журнал заполняется учителем в день проведения урока. Недопустимо производить запись уроков заранее. Количество проведенных уроков и соответствующие им даты должны совпадат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 правой стороне развернутой страницы журнала записывается дата арабскими цифрами (например: 30.09) и тема урока. В этой же строке в графе «Домашнее задание» подробно записывается содержание задания (номер упражнения, задания из учебника (иного учебного пособия) и (или) параграф, страницы учебника (иного учебного пособия) с указанием действий обучающихся или требований к результатам этих действиям). При отсутствии домашнего задания в указанной графе допускается отсутствие записи. Объем домашнего задания не должен превышать 1/3 от выполненного на уроке объема заданий. По предмету «Иностранный язык» все записи в журнале должны быть на русском языке, кроме разделов грамматики, которые трудно переводимы на русский язык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Учитель в конце каждого урока отмечает в журнале отсутствующих обучающихся буквой «н». Никакие другие буквы, значки и знаки в журнале не ставятся. Дата отсутствия обучающегося и количество пропущенных уроков, отмеченных на странице предмета, должны совпадать с информацией на странице «Сведения о количестве уроков, пропущенных учащимися». Не допускаются факты выставления отметок в тот день, когда обучающийся отсутствовал в школе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4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Учитель организует текущий контроль, выявляет уровень усвоения и применения учебного материала, оценивает уровень достижений обучающихся в соответствии с действующими Положениями о системе оценивания. Учитель имеет право в клетках для отметок делать только следующие записи:  «2», «3», «4», «5», «н/а» (не аттестован), «зач» (зачет), «незач» (незачет). Использование других, произвольных знаков в журналах (точек, «4-», «3+» и т.д.) не допускаетс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тметки в классный журнал выставляются только по результатам оценивания уровня усвоения, понимания, применения обучающимся учебного материал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лохое поведение на уроке, опоздание, отсутствие спортивной формы и т.д. отметка в журнале не выставляетс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и проведении сдвоенных уроков темы каждого урока записываются отдельно; прочерки, обозначающие «повтор», запрещены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7. По письменным работам, выполненным в классе, отметки выставляются в графе того дня, когда работа была проведена. По письменным домашним работам – в   графе урока, на который было задано задание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3.8. Отметки за письменные виды работ (самостоятельные работы, контрольные работы, практические и лабораторные работы) выставляются всем учащимся, кроме отсутствующих, в графе того дня, когда проходила работа с учетом контрольных нормативов на проверку работ данного вида; запрещается выставлять отметки задним числом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.9. Итоговые отметки за четверть, полугодие, год выставляются в клетке, следующей после записи даты последнего урока. Не допускается выделение итоговых отметок (например, чертой, другим цветом). Годовая отметка выставляется в столбец, следующий непосредственно за столбцом оценки за последнюю четверть, полугодие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Сроки выставления отметок за письменные работы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ные диктанты, контрольные работы, тесты, самостоятельные работы, практические и лабораторные работы во 2-11 классах по всем предметам учебного плана – к следующему уроку, а при большом количестве работ (более 70) – через один урок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ия и сочинения в начальных классах – не позже, чем через 2 дня, в 5-9 классах – через неделю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чинения в 10-11 классах – в течение 10 дней после их проведения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1. При выставлении отметок в классный журнал необходимо учитывать следующее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заменационные и итоговые отметки по предмету выставляются в сводной ведомости успеваемости обучающихся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рекомендуется выставление неудовлетворительных отметок на первых уроках после длительного отсутствия обучающихся по болезни (два и более урока), после каникул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2. Особое внимание следует обратить на специфику записей уроков и выставление отметок по следующим предметам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сский язык: отметки за контрольные (диктанты) и творческие работы (сочинения, изложения)выставляются дробью в одной колонке (5/4). В диктантах: первая за грамотность, вторая – за выполнение грамматического задания; в сочинениях и изложениях: первая – за содержание, вторая – за грамотность. Перед записью темы урока по развитию речи ставится пометка – р/р.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тература: - перед записью темы урока по внеклассному чтению ставится пометка «Вн. Чт.»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чинения фиксируются следующим образом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й урок. </w:t>
      </w:r>
      <w:r>
        <w:rPr>
          <w:i/>
          <w:color w:val="000000"/>
          <w:sz w:val="28"/>
          <w:szCs w:val="28"/>
        </w:rPr>
        <w:t>Р/р. Подготовка к сочинению по творчеству поэтов Серебряного века.</w:t>
      </w:r>
    </w:p>
    <w:p>
      <w:pPr>
        <w:pStyle w:val="Default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урок.</w:t>
      </w:r>
      <w:r>
        <w:rPr>
          <w:i/>
          <w:color w:val="000000"/>
          <w:sz w:val="28"/>
          <w:szCs w:val="28"/>
        </w:rPr>
        <w:t xml:space="preserve"> Сочинение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 творчеству поэтов Серебряного век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метки за творческие работы выставляются в одной клетке дробью: первая за содержание, вторая – за грамотность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метки за устные и письменные ответы выставляются в колонку за то число, когда проводилась работа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метка за домашнее сочинение выставляется тем днем, когда было дано задание его написать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графе «Домашнее задание» делается соответствующая запись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метки за выразительное чтение (наизусть) следует выставлять в отдельную колонку, а в графе «Что пройдено на уроке» делать запись в соответствии с рабочей программой, например: «Изображение природы в стихотворении Ф.И. Тютчева»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изика, биология, химия, информатика и ИКТ, технологи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ервом уроке в сентябре и на первом уроке в январе в графе «Что пройдено на уроке» делается запись о проведении инструктажа по технике безопасности. Инструктаж по ТБ проводится также перед каждой лабораторной и практической работой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лабораторная работа занимает весь урок, отметки  выставляются каждому обучающемуся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лабораторная работа составляет только часть урока, отметки выставляются выборочно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ая культура: новая тема начинается с записи инструктажа по ТБ в графе «Что пройдено на уроке»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метки по физической культуре выставляются на каждом уроке за любые слагаемые программного материала (усвоение контрольного двигательного умения, домашнее задание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На занятиях, где класс делится на две подгруппы, записи ведутся индивидуально каждым учителем, ведущим подгруппу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13. Четвертные, полугодовые, годовые оценки учащимся учитель выставляет после последнего проведенного в четверти (полугодии) занят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 классе и в классах, где проводились переводные экзамены выставляются экзаменационные и итоговые отметки. В 11 классе итоговые отметки по предмету выставляются в соответствии с действующими федеральными нормативными правовыми актам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14. Если обучающийся не аттестован по предмету, то в графе четвертных, полугодовых, годовых отметок делается запись «н/а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5. В журнале у обучающегося по всем предметам и курсам перед годовой отметкой проставляется отметка за промежуточную аттестац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6. Напротив фамилии обучающегося, освобожденного от занятий физической культуры, на странице предмета никаких записей не производится. Освобождение обучающихся от занятий физической культурой не освобождает их от посещения данных уроков, если к тому нет медицинских показаний. Данная категория обучающихся оценивается на основании устных ответов по теоретическому материал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7. При организации занятий на дому учителя – предметники, их ведущие, выставляют отметки (текущие и итоговые) только в специальном журнале для надомного обучения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лассный руководитель итоговые отметки переносит в сводную ведомость учета успеваемости учащихс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18. В случае болезни замещающий коллегу учитель заполняет классный журнал в обычном порядк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еятельность других работников по ведению журналов</w:t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.1. Медицинский работник заполняет листок здоровья в журнале. Листок здоровья заполняется в начале учебного года и действителен в течение всего года. Если в течение года у обучающегося произошли изменения в состоянии здоровья, медицинский работник обязан внести эти изменения в листок здоровья. Состояние здоровья обучающихся, рекомендации по его улучшению доводятся классным руководителем до сведения их родителе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Рекомендации, данные в «Листке здоровья», обязательны к учету всеми педагогическими работниками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«Листок здоровья» подписывают: классный руководитель, учитель физический культуры, медицинский работник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справление неправильных записей в журнале</w:t>
      </w:r>
    </w:p>
    <w:p>
      <w:pPr>
        <w:pStyle w:val="Default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и заполнении журнала не допускаются записи карандашом, помарки, подтирки, замазывания, заклеивание, исправления по написанному тексту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Учитель, допустивший неправильное выставление отметок или записей, пишет заявление на имя директора школы с просьбой разрешить исправить отметку и объяснением причины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3. Исправление неправильно выставленных отметок осуществляется путем зачеркивания одной чертой предыдущей отметки и выставления рядом новой. При этом в конце данной страницы журнала делается соответствующая запись, например: «В строке под порядковым №… Иванову С. отметка по биологии за 2 четверть исправлена на отметку «5» (отлично)». Указанная запись скрепляется подписью директора и печатью школ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.4. В случае ошибочного выставления в журнале бальных отметок и отметки об отсутствии обучающегося на уроке учитель зачёркивает одной чертой выставленные отметки, а в конце данной страницы журнала делает соответствующую запись: «У Ивановой Т. отметка «4» (хорошо) по математике за 20 апреля выставлена ошибочно». Указанная запись скрепляется подписью директора и печатью школ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Исправление иной неправильной информации осуществляется путем ее зачеркивания одной чертой и написания рядом или сверху правильных данных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ействия проверяющего при проверке журнала</w:t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оверка журналов осуществляется заместителями директора школы в соответствии с их должностными обязанностями и локальными нормативными правовыми актами школ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журналов может осуществляться и другими должностными лицами школы при проведении классно-обобщающего контроля, оперативного или другого вида контроля или по поручению директора школ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ериодичность проверки журналов определяется планом внутришкольного контроля и (или) индивидуальными планами работы заместителей директор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6.3. В начале учебного года заместитель директора по учебно-воспитательной работе проверяет готовность журнала, правильность заполнения списков, названий предметов, фамилий, имен, отчеств учителей, заместитель директора </w:t>
      </w:r>
      <w:r>
        <w:rPr>
          <w:color w:val="000000"/>
          <w:sz w:val="28"/>
          <w:szCs w:val="28"/>
        </w:rPr>
        <w:t xml:space="preserve">по воспитательной работе  – заполнение сведений об обучающихся, их занятост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6.4. В конце учебного года заместителя директора по учебно-воспитательной работе проверяет качество заполнения классного журнала, выставление всех четвертных, полугодовых, годовых, экзаменационных оценок, правильность записи о результатах учебных достижений каждого обучающегося, объективность аттестации, подведение итогов деятельности учителей по каждому предмету и др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По результатам проверки журнала проверяющий на специально отведенной в журнале странице пишет замечания, выявленные в ходе проверки, определяет сроки их устранения. По истечении данного срока проверяющий повторно проверяет журнал и качество исправлений замечаний, делает отметку об устранен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По результатам тематических проверок журналов проверяющий составляет справку. При необходимости директором школы издается приказ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7. В конце каждого учебного года журналы, проверенные и подписанные директором заместителем директора по учебно-воспитательной работе, сдаются в архив школы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Итоги ведения журнала подводятся каждое полугодие на административном совещан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а и ответственность педагогических работников за ведение журнала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Классный руководител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право потребовать от каждого учителя, работающего в классе: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   качественного ведения журнала по предмету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своевременного выставления текущих, аттестационных, четвертных, полугодовых и годовых и итоговых отметок,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ет персональную ответственность за: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достоверность сведений об обучающихся, их занятости и общественных поручениях и своевременность внесения этих сведений,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своевременное заполнение списков класса по предметам,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своевременное и правильное заполнение сведений о пропусках уроков,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своевременное и качественное внесение четвертных, полугодовых, аттестационных, годовых, экзаменационных, итоговых отметок в сводную ведомость успеваемости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готовность классного журнала к сдаче на длительное хранени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Учитель, работающий в класс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право потребовать от классного руководителя: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правильного и своевременного заполнения списков обучающихся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внесения изменений, происшедших в составе класс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персональную ответственность за: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своевременную и качественную фиксацию дат, тем уроков и домашнего задания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своевременное и объективное выставление отметок обучающихся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Руководители школы (директор и заместители в соответствии со своим функционалом):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 право: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потребовать от классного руководителя и учителей, работающих в классе строгого соблюдения данного положения по ведению журнала,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представить к поощрению классного руководителя и учителей, работающих в классе, за высокий уровень ведения журнала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ь к мерам дисциплинарной ответственности за низкий уровень ведения журнала, допущенные грубые ошибки, подчистки и т.п.;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несут персональную ответственность за: </w:t>
      </w:r>
    </w:p>
    <w:p>
      <w:pPr>
        <w:pStyle w:val="Default"/>
        <w:spacing w:before="0" w:after="27"/>
        <w:jc w:val="both"/>
        <w:rPr/>
      </w:pPr>
      <w:r>
        <w:rPr>
          <w:sz w:val="28"/>
          <w:szCs w:val="28"/>
        </w:rPr>
        <w:t xml:space="preserve">- представление выписки из учебного плана с указанием полного названия и перечня предметов, преподаваемых в данном классе, фамилиях, именах и отчествах педагогов, работающих в классе, </w:t>
      </w:r>
    </w:p>
    <w:p>
      <w:pPr>
        <w:pStyle w:val="Default"/>
        <w:spacing w:before="0" w:after="27"/>
        <w:rPr/>
      </w:pPr>
      <w:r>
        <w:rPr>
          <w:sz w:val="28"/>
          <w:szCs w:val="28"/>
        </w:rPr>
        <w:t xml:space="preserve">-своевременную  проверку журналов,                                                                         - ведение мониторинга за заполнением классных журналов, составление справок по результатам проверок. 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6:48:00Z</dcterms:created>
  <dc:creator>Note</dc:creator>
  <dc:description/>
  <cp:keywords/>
  <dc:language>en-US</dc:language>
  <cp:lastModifiedBy>Елена Лознова</cp:lastModifiedBy>
  <cp:lastPrinted>2019-10-28T13:59:00Z</cp:lastPrinted>
  <dcterms:modified xsi:type="dcterms:W3CDTF">2020-06-03T07:35:00Z</dcterms:modified>
  <cp:revision>18</cp:revision>
  <dc:subject/>
  <dc:title/>
</cp:coreProperties>
</file>